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OS/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Up            = get previous history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  Up            = get fir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 Up            = search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own          = get nex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Down          = get la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 Down          = search histo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   =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        = move cursor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Right         = kill to end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   =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         = move cursor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Left          = kill to beginning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=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P             = switch to previou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N             = switch to next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=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   = get fir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Home          = kill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=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   = get la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End           = 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= scroll one page ("m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Down     = discard queued lines witho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Page Down     = discard all queu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K             = kill current line but put it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L             =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