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4054269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8488925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68393406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44988043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