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switch Process Synchronizations and Contex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DES SimGrid a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discrete event simulator of distributed systems: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ulate the world by small fixed-size steps bu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next event (such as the end of a communicatio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) and jump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ctors executing user-provided code ru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e interactions between these 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re very similar to the ones betwe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 Operating System (except that the 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share the same address space in a sing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or needs to interact with the outer world (eg.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), it issues a &lt;i&gt;simcall&lt;/i&gt; (simulation call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tem process issues a &lt;i&gt;syscall&lt;/i&gt; to interac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rough the Operating System. Any &lt;i&gt;simcall&lt;/i&gt;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until it is woken up by the simulation kernel (e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OS behavior may seem over-engineered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o the model-checker. The simcalls, representing a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re the transitions of the formal system.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o manipulate these transitions explicitly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run the actors safely in parallel, even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ey idea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or is a discrete event simulator (event-dr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 issue a blocking simcall and will b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ken up by the simulation kernel (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o move forward in (simulated) time,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ich actions the acto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ed time will only move forward when all the 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, waiting on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some very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not synchronize with another actor using OS-leve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`pthread_mutex_lock()` or `std::mutex`.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ait for the actor to issue a simcall and would deadlock.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simulation-level synchroniz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`simcall_mutex_lock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an actor cannot sl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this_thread::sleep_for()` which waits in the real wor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instead wait in the si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s4u::Actor::this_actor::sleep_for()` which wa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can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actors can block (using simulation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futures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what What is a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a nice classical programming abstraction, pres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ikipedia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ture](https://en.wikipedia.org/wiki/Futures_and_promise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cts as a proxy for a result that is initial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the computation of its value is yet incomp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thus perfectly adapted to represent in the ker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operations corresponding to the actors'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can be manipulated using two kind of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blocking API&lt;/b&gt; where we wait for the resul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es = f.get(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continuation-based API&lt;/b&gt; where we say 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sult when the operation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uture.then(something_to_do_with_the_result)`). This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CMAScript that exhibits the same kind of never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model as our discrete even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11 includes a generic class (`std::future&lt;T&gt;`)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PI.  The continuation-based API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yet) but is [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](http://www.open-std.org/jtc1/sc22/wg21/docs/papers/2015/p0159r0.html#futures.unique_future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urrency Technic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mise`s are the counterparts of `Future`s: `std::future&lt;T&gt;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by the consumer&lt;/em&gt; of the resul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romise&lt;T&gt;` is used &lt;em&gt;by the producer&lt;/em&gt; of the res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calls `promise.set_value(42)` or `promise.set_exception(e)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&lt;em&gt;set the result&lt;/em&gt; which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by `future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needs Which future do we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API provided by the standard C++11 futures does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 since the simulation kernel &lt;em&gt;cannot&lt;/em&gt; block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xplicitly schedule the actors.  Instea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continuation-based API to be used in our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s are based on the C++ Concurrency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with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is single-threaded so we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thread synchronization for our fu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simulation kernel cannot block, `f.wait()` is no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`future.get()` does an implicit wait. Calling this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kernel only makes sense if the future is already read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s not ready, this would deadlock the simulator a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lways call the continuations in the simulation loop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`future.then()` or `promise.set_value()` calls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we don't have to fear problems like invaria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when the callbacks are called :fearful: or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deeply nested continuations chains :cold_sweat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s are all called in a nice and predictabl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with a nice and predictable state :relieve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of the standard (such as shared futur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our context, and thus not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implem Implementing `Future` and `Promis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and `simgrid::kernel::Promise`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tat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 Future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Base : private boost::noncopy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chedule(simgrid::xbt::Task&lt;void()&gt;&amp;&amp; j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continuation(simgrid::xbt::Task&lt;void()&gt;&amp;&amp; contin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get_statu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status_ = FutureStatus::no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Task&lt;void()&gt; continua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optional&lt;T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T&amp;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void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Future` and `Promise` have a reference to the sha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m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future_get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`future.then()`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imgrid::kernel::Future&lt;T&gt;::then_no_unwrap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ture&lt;decltype(continuation(std::move(*this)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ntinuation(std::move(*this)))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new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&lt;R&gt; prom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&lt;R&gt; future = promise.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and when the current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Promise&lt;R&gt; promise, std::shared_ptr&lt;FutureState&lt;T&gt;&gt;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continua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set the new future value by running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&lt;T&gt; future(std::move(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xbt::fulfillPromise(promise,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inuation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promise), state, std::move(continuatio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fu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(much simpler) `future.then_()` metho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grid::kernel::Future&lt;T&gt;::then_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 shared-ownership to th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ntinuation), 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.get()` delegates to the shared state. As we mentioned previous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 if the future is not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e-&gt;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Stat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status_ == FutureStatus::ready, "Deadlock: this future is not 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 = FutureStatus::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ception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 = std::move(exceptio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rethrow_exception(std::move(except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this-&gt;valu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sult = std::move(this-&gt;value_.g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-&gt;value_ = boost::optional&lt;T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simcalls Implementing the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imcall is a way for the actor to push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nd yield the control until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 The performance requirements are very hig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s usually do an inordinate amount of simcal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syscalls, the basic idea is to write the wanted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in a memory area that is specific to the 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control to the simulation kernel. Once in kerne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s of each demanding actor are evaluated sequenti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producible order. This makes the who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simcalls_v2 The historic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first implementation, everything was written by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, making our software very hard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. We decided to sacrifice some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 In a second try (that is still in use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), we had a lot of boiler code generated from a pyth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[list of simcalls](https://github.com/simgrid/simgrid/blob/4ae2fd01d8cc55bf83654e29f294335e3cb1f022/src/simix/simcal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ooks like C++ but it is a basic IDL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ne definition per line) parsed by a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all(int reset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cleanup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uspend(smx_actor_t process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resume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et_host(smx_actor_t process, sg_host_t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is_suspended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join(smx_actor_t process, double timeout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sleep(double duration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mutex_t mutex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lock(smx_mutex_t mutex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mutex_try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un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a simcall is represented by a structure containing a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rguments (among some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_smx_sim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ca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suing 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iss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rguments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args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me additio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timer_t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c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 scalar un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_smx_scal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     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ong 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         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r           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calling the relevant [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](https://github.com/simgrid/simgrid/blob/4ae2fd01d8cc55bf83654e29f294335e3cb1f022/src/simix/simcalls.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bunch of C++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um of all the [simcall numbers](https://github.com/simgrid/simgrid/blob/4ae2fd01d8cc55bf83654e29f294335e3cb1f022/src/simix/popping_enum.h#L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user-side wrappers](https://github.com/simgrid/simgrid/blob/4ae2fd01d8cc55bf83654e29f294335e3cb1f022/src/simix/popping_bodies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wrapping the parameters in the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apping out the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accessors](https://github.com/simgrid/simgrid/blob/4ae2fd01d8cc55bf83654e29f294335e3cb1f022/src/simix/popping_accessors.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/set values of of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mulation-kernel-side [big switch](https://github.com/simgrid/simgrid/blob/4ae2fd01d8cc55bf83654e29f294335e3cb1f022/src/simix/popping_generated.cpp#L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ll the sim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has to write the code of the kernel side handler for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f the simcall itself (which calls the cod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ing/unmarshaling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is process, we added two generic simcal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a function in the simulation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should really be called run_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kernel(std::function&lt;void()&gt; const* code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blocking(std::function&lt;void()&gt; const* code) [[block,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mmediate si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`simcall_run_kernel()`) executes a function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ontext and returns immediately (without blocking the a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std::function&lt;void()&gt; const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BODY_run_kernel(&amp;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we add a wrapper which can be used to return a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operly handles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 std::result_of&lt;F()&gt;::type kernelImmediate(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simulation kernel, we take the fas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directly without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rshalling/unmarshalling/dis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application, pass the code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ernel which executes it for us and repor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typename std::result_of&lt;F()&gt;::typ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R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SIMIX_is_maestro(), "Not in maest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xbt::fulfillPromise(result, std::forward&lt;F&gt;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`Result&lt;R&gt;`](#result) can store either a `R`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_t Host::propertie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resource::HostImpl* h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extension&lt;simgrid::kernel::resource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ost-&gt;getProper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Blocking simcall {#uhood_switch_v2_blo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ic simcall (`simcall_run_blocking()`) executes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imulation kernel immediately but does not wake up the calling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std::function&lt;void()&gt; const&amp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` function is expected to setup some callbacks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hich will wake up the act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unblock(actor)`) 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apped in a higher-level primitiv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function expects a function-objec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the simulation kernel and returns a `Future&lt;T&gt;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blocks the actor and resumes it when the `Future&lt;T&gt;`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not SIMIX_is_maestro(), "Can't execute blocking call in kernel mo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elf = simgrid::kernel::actor::ActorImpl::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&amp;result, self, &amp;code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uture = 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hen_([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opagate the result from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the simgrid::xbt::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code failed immediately. We can wake up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mmediately with th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result of the operation (which might be an ex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synchronous operations {#uhood_switch_v2_a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the related `kernel_async()` which wakes up the ac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future to the actor. As this future is used in the acto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ffere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imgrid::simix::Future` instead of `simgrid::kernel::Futur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a C++11 `std::future` wait-based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simgrid::kernel::Future&lt;T&gt; future) : future_(std::move(futur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valid() const { return future_.vali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wrap an event-based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uture.get()` method is implemented as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simix::Futur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elf = simgrid::kernel::actor::ActorImpl::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this, &amp;result, self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hen the kernel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future_.then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, 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 wake up the process with the result of the kernel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async()` simply :wink: calls `kernelImmediate()` an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` into a `simgrid::simix::Futur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async(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Future&lt;decltype(code().get(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in the simulation kernel and get the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imix::kernelImmediate(std::move(cod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ap the kernel future in a use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Future&lt;T&gt;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int&gt; future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me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future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c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async(std::move(code)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is equivalent but this form would require two sim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to do the same job (one in `kernel_async()`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get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utexes and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imGrid already had simulation-level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osed using the same API as `std::condition_variabl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ditionVari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_smx_con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cond_t cond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smx_cond_t cond) : cond_(cond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&amp; operator=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ConditionVariab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Condition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plain double a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lock&lt;Mutex&gt;&amp; lock, double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std::chron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ccept both `double` (for simplicity and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base) and `std::chrono` types (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) as durations and timepoints. One important thing to noti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cond.wait_for()` and `cond.wait_until()` work in the simula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`cond.wait()` and `cond.wait_for()` dele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im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cond_wait(cond_, lock.mutex()-&gt;mutex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v_status ConditionVariable::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lock&lt;Mutex&gt;&amp; lock, doubl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mcall uses -1 for "any timeout" but we don't wan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imeou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all_cond_wait_timeout(cond_, lock.mutex()-&gt;mutex_,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cv_status::no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const simgrid::Timeout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the exception was a timeout, we have to take the lock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.mutex()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td::cv_status::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simple wrappers around tho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out_time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-&gt;wait_until(lock, timeout_time) == std::cv_status::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uration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s-&gt;wait_until(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4u::Engine::get_clock() + duration, std::move(pr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future implementations based on the `std::future`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one is a non-blocking event-based (`future.then(stuff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d inside our (non-blocking event-based) simulation 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one is a wait-based (`future.get()`) future used in the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its using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s are used to implement `kernel_sync()` and `kernel_async()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synchronous operations in the simulation kernel to the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rote variations of some other C++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`SimulationClock`, `Mutex`, `ConditionVariable`)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ulated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calls for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the same API as the C++ standard library is ver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use a proven API with a clearly defin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already familiar with those API can use our own eas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rely on documentation, examples and tutorial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can reuse generic code with our types (`std::unique_lo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lock_guard`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approach might be useful for other librari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ntexts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dor](https://github.com/mozy/mordor), an I/O library using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perative scheduling): it implements cooperative/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tex](https://github.com/mozy/mordor/blob/4803b6343aee531bfc3588ffc26a0d0fdf14b274/mordor/fibersynchronization.h#L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](https://github.com/mozy/mordor/blob/4803b6343aee531bfc3588ffc26a0d0fdf14b274/mordor/fibersynchronization.h#L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BasicLockable`](http://en.cppreference.com/w/cpp/concept/BasicLo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[thread.req.lockable.basic]`]((http://www.open-std.org/jtc1/sc22/wg21/docs/papers/2014/n4296.pdf#page=1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++14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ppendix: useful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`Resul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like a mix of `std::future` and `std::promise`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object without shared-state and synchro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s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vali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&amp;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const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variant&lt;boost::blank, T, std::exception_ptr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mise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per are useful for dealing with generic future-bas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R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R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cod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std::forward&lt;F&gt;(code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P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mise(P&amp; promise, F&amp;&amp;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Promise(promise, [&amp;]{ return std::forward&lt;F&gt;(future).get(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sk&lt;R(F...)&gt;` is a type-erased callable obj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function&lt;R(F...)&gt;` but works for move-only types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ackage_task&lt;R(F...)&gt;` but does not wrap the result in a `std::future&lt;R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&lt;i&gt;packag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`std::function` |`std::packaged_task`|`simgrid::xbt::T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|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able       | Yes            | No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able    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          | `const`        | non-`const`        | non-`con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able       | multiple times | once               |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s a promise | No             | Yes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packaged_task&lt;T&gt; task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ask(F 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F&gt;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... Arg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operator()(ArgType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ecltype(task_.get_futur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ArgTypes)(args)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ask_.get_future(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need a shar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order to bind move-only typ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Im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cod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tuple&lt;Args...&gt; arg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simgrid::xbt::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_), std::move(args_))) resul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(F code, std::tuple&lt;Args...&gt; arg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(std::move(cod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_(std::move(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_type 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mgrid::xbt::apply is C++17 std::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imgrid::xbt::apply(std::move(code_), std::move(args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keTask(F code, Arg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ask&lt; decltype(code(std::move(args)...))(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&lt;F, Args...&gt; 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), std::make_tuple(std::move(args)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ompare this method with `simgrid::kernel::Future::get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wed previously: the method of the kernel future does no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an error if the future is not ready; the method of the act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fter having set a continuation to wake the actor whe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lock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lock()` might kinda work too but it may not be such as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it may use a [&lt;q&gt;deadlock avoidance algorith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and-back-off&lt;/q&gt;](http://www.open-std.org/jtc1/sc22/wg21/docs/papers/2014/n4296.pdf#page=1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off would probably uselessly wait in real time instead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deadlock avoidance algorithm might as well add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which we would lik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try_lock()` should be safe to u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