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71805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98726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03485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9451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98074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64375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1403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85338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87517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79954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48814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94230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40384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85921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48551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19471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69132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48767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5623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13384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14689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30719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42897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52944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85868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76417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23440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49921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08265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02443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17489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39445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54594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07915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40895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22718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61601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64985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97945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