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20385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55160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22599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94895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55395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66629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51994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64756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6530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0019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1980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06643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72645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68421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1371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14584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42008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14105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23765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22165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30829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370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95766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7298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58124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07070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60197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64173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22899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21532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80818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73390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92727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03289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85359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32512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1344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63904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1178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