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49434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05551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1731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3128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3535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88397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49369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3349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0640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0694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69679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73013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3763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8819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670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3924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7225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03845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8076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7662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68605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38952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65523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95258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5316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5445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0927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6303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6968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1155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80445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43117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060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405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1022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36881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11286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91249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22296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