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85432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88123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321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5096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8346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05742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50827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3810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3750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8890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9879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1097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2766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40666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5073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93029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945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8902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8617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7543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4019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68531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420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5615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11152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72388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71415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00583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96197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8004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4011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2119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0689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1312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3348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6392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41752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181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9925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