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592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18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904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67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411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020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48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149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139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423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359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45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281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