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73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748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941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607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739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408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999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191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443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902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99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634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88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067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392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