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177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877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295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334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674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43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204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794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375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618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92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3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791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