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116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269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24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9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267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696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467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935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976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072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62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42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85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006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156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038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745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