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782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6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4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266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6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66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896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65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94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6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08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86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52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86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22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