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421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096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058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10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882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90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33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653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484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485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880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120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565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520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76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186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82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