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3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322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68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944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934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95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6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74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7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6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24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672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9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49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