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836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873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27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93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23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753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28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690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301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15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5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3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347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