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4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56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143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15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191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64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90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62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215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113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9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83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38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