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0717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4689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7287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6449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2746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0551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5201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9087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6228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0237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003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896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8869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074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6799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3383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8462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