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6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65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7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25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9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945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94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05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79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440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26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637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49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18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969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