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19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22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19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46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12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44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463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478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43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288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0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5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85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109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21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0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791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