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8069097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180896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5586224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