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370131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275833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126715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95359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