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617450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669107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934260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349332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760221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815490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88896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667120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