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2393645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77334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496512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1068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906392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32289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116804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15337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