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9075636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3068564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1515928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4748632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