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25278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28660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25648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