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25298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49144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99772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44973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