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97011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8751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4086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61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