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20213426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130519231"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91470030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6540818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