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1267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2158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779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4703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