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26871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76629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36284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92645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