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02633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83037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96057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534128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