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RING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ecision procedure instantiated to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{REAL_RING} should be applied to a formula that, after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, can be considered a universally quantified Boolea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quations and inequations between terms of type {:real}. If that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in all integral domains, {REAL_RING} will prove it. Any ``alien''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that are not real number equations will not contribute to th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not in themselves cause an error. The function i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of {RING}, which is a more generic procedure for 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r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ormula is unprovable by the methods employ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mean that it is not valid for {:real}, but rather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n all integral domai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example is based on the inversion of a homographic funct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per's notes on continued frac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y * (c * x + d) = a * x + b ==&gt; x * (c * y - a) = b - d *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basis elements and 0 critical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y * (c * x + d) = a * x + b ==&gt; x * (c * y - a) = b - d *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re complicated example verifies a classic Cardano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for cubic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p = (&amp;3 * a1 - a2 pow 2) / &amp;3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= (&amp;9 * a1 * a2 - &amp;27 * a0 - &amp;2 * a2 pow 3) / &amp;27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= x - a2 / &amp;3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* w = w pow 2 - p / &amp;3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(p = &amp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&gt; (z pow 3 + a2 * z pow 2 + a1 * z + a0 = &amp;0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 pow 3) pow 2 - q * (w pow 3) - p pow 3 / &amp;27 = &amp;0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mulas depending on specific features of the real numb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ovable by this generic ring procedure. For example we can pr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 pow 2 = 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&gt; (x pow 4 + &amp;1 = &amp;0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pow 2 + s * x + &amp;1 = &amp;0 \/ x pow 2 - s * x + &amp;1 = &amp;0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ut not the much simpler real-specific f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ING `x pow 4 + 1 = &amp;0 ==&gt; F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tryf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real-specific nonlinear reasoning, you may like to investi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decision procedure in {Examples/sos.ml}. For gener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(fields) see {REAL_FIE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for generating non-trivial algebraic lemmas. Even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solving the whole problem, it can often deal with the most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parts. For example after loading in the definitions of 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eeds "Library/transc.m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you may wish to prove a tedious trig identity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(--((&amp;7 * cos x pow 6) * sin x) * &amp;7) / &amp;4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((&amp;5 * cos x pow 4) * sin x) * &amp;5) / &amp;25 * &amp;3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((&amp;3 * cos x pow 2) * sin x) + sin 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 x pow 7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can be done by {REAL_RING} together with one simple le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IN_CIRCLE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x. sin x pow 2 + cos x pow 2 = 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MP_TAC(SPEC `x:real` SIN_CIRCLE) THEN CONV_TAC REAL_RING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basis elements and 0 critical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RULE, ARITH_TAC, INT_RING, NUM_RING, real_ideal_cofactors, REAL_AR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FIELD,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