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414139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619954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936105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850621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58815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694822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70523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232305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61350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28352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2452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