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22207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2518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80774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17520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18686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92061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7147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96147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8588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81382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88560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