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26590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702090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18030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34779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63686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69465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731868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34864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3947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021598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37092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