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22498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3478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8296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9899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8417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539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73550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7614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79691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21882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0505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