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50502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08766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06782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44353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51754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89867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97516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19568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17246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55760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92239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