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1447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2662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611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05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