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455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536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858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35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