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205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74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867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568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