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344017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08168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0916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7621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