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603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0422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506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875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