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727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89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647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304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