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43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5231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9213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