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3272775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1079158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