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72481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24198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89647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96982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