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11786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92716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33553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85240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