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6866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540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2309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2642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