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41075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75486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