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415822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47570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120414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55310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728303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02761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