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43887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87224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7707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90673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21538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47645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39579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31546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541006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61809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97237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5527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52617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73875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66843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91939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04041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575992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18333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692440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34424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01064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52790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20110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24891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