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908754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56899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73383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84200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48835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76304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43870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