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1873943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2741705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2976195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