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622261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964100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7745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291693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095507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