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27839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94468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82475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62433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73418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97321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26860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06040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658132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45125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092120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093616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46969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28752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89891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11165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40102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64728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236803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12261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39379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98291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