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981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531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894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760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