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129693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33709757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7996588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6695937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