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334733334"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542569317"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023831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6168068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200190052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2233712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7684975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1002752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