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51181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240565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71235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64211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8930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655835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98674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31667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