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8755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00925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92883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27004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