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8867651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048408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952813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