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5513616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119044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367504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