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383658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574550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291738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122892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8037390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744306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00535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