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57324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52160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62421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78980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522465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19141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467480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50188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30961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80861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99494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38324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873481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41016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5482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59856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28749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92374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01209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261709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6728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3137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77583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393579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71303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