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888164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108821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83253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028943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873144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86971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