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4644287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1163924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2596799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6475047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3391423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4322064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498537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2077413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8055052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1411924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8167622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2493440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2525771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9584369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1304716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3037428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8580258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517470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2155169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3235654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0461230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6154895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