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77939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06627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015353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74837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25739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