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penVRML comprises a runtime library for VRML97 along with an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@ref conformance&lt;/td&gt;&lt;td&gt;NIST VRML Test Suite resul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