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cosine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sine = {cos angle-in-radi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flo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{cos {3.14159/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