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155928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790684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076341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1068698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5055510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4004320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9412883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1239875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