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124308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6868033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