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98221204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08732093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