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7160188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561674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7981439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